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</w:rPr>
        <w:t>Приложение № 8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</w:rPr>
        <w:t xml:space="preserve">к Положению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</w:rPr>
        <w:t>от _17.12.2008__№_23_______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>УВЕДОМЛЕНИЕ № 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зыве генерального разрешения на открытие лицевых счетов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учету средств, полученных от приносящей доход деятельности, в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Финансово-казначейском управлении Администрации города Смоленска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</w:rPr>
        <w:t>от «_____» ____________20__ г.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 xml:space="preserve">Финансово-казначейское управление Администрации города Смоленска отзывает генеральное  разрешение от "_____" __________________20___ г.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>______________________, выданное 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наименование главного распорядителя средств  бюджета города Смоленска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д по ППП _____________, в связи с 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________________________________________________________________________</w:t>
      </w:r>
    </w:p>
    <w:p>
      <w:pPr>
        <w:pStyle w:val="ConsNonformat"/>
        <w:widowControl/>
        <w:pBdr>
          <w:bottom w:val="single" w:sz="12" w:space="1" w:color="000000"/>
        </w:pBdr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причина отзыва: реорганизация, ликвидация)</w:t>
      </w:r>
    </w:p>
    <w:p>
      <w:pPr>
        <w:pStyle w:val="ConsNonformat"/>
        <w:widowControl/>
        <w:pBdr>
          <w:bottom w:val="single" w:sz="12" w:space="1" w:color="000000"/>
        </w:pBdr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pBdr>
          <w:top w:val="single" w:sz="12" w:space="1" w:color="000000"/>
          <w:bottom w:val="single" w:sz="12" w:space="1" w:color="000000"/>
        </w:pBdr>
        <w:ind w:righ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</w:rPr>
        <w:t>Финансово-казначейское  управление      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</w:rPr>
        <w:t xml:space="preserve">Администрации города Смоленска         </w:t>
      </w:r>
      <w:r>
        <w:rPr>
          <w:rFonts w:cs="Times New Roman" w:ascii="Times New Roman" w:hAnsi="Times New Roman"/>
          <w:sz w:val="24"/>
          <w:szCs w:val="24"/>
        </w:rPr>
        <w:t>(наименование главн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дителя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_______________________________                            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редств бюджета города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</w:rPr>
        <w:t xml:space="preserve">Начальник _________ ____________      Начальник __________ _____________                                    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(расшифровка                              (подпись)         (расшифровка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дписи)                                                              подписи)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Главный  бухгалтер                                   Главный  бухгалтер                                      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_________ __________________             _______  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подпись)    (расшифровка  подписи)              (подпись) (расшифровка  подписи)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ConsNonformat"/>
        <w:widowControl/>
        <w:ind w:right="0" w:hanging="0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</w:t>
      </w:r>
    </w:p>
    <w:p>
      <w:pPr>
        <w:pStyle w:val="ConsNonformat"/>
        <w:widowControl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rPr>
          <w:sz w:val="28"/>
          <w:szCs w:val="28"/>
        </w:rPr>
      </w:pPr>
      <w:r>
        <w:rPr>
          <w:sz w:val="28"/>
          <w:szCs w:val="28"/>
        </w:rPr>
        <w:t xml:space="preserve">М.П.                                  М.П.                          </w:t>
      </w:r>
    </w:p>
    <w:p>
      <w:pPr>
        <w:pStyle w:val="ConsNonformat"/>
        <w:widowControl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rPr/>
      </w:pPr>
      <w:r>
        <w:rPr>
          <w:szCs w:val="28"/>
        </w:rPr>
        <w:t>«___» ____________ 20__ г.               «___» ____________ 20__ г.</w:t>
      </w:r>
      <w:r>
        <w:rPr/>
        <w:t xml:space="preserve">                                                                     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right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5:35:00Z</dcterms:created>
  <dc:creator>kazn09</dc:creator>
  <dc:description/>
  <cp:keywords/>
  <dc:language>en-US</dc:language>
  <cp:lastModifiedBy>kazn10</cp:lastModifiedBy>
  <cp:lastPrinted>2008-12-18T13:05:00Z</cp:lastPrinted>
  <dcterms:modified xsi:type="dcterms:W3CDTF">2008-12-18T10:05:00Z</dcterms:modified>
  <cp:revision>6</cp:revision>
  <dc:subject/>
  <dc:title>Об утверждении положения о порядке учета</dc:title>
</cp:coreProperties>
</file>